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Sean O’Brie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Foundations of College Writing – Dr. Sherry</w:t>
      </w:r>
    </w:p>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PAST</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I woke up on a crisp, Saturday morning in April with a nervous feeling in my stomach; I knew that today  was going to be my first day pitching for my little league baseball team.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I put on my freshly washed, bright red and white uniform with my number twenty-four on the back and grabbed my baseball bag with my cleats, bat and glove inside. My mom and dad drove me to the baseball field an hour before the start time of 12:30 so that I could warm up and get used to the mound.   My stomach felt like it had butterflies in it because I was so nervous.  We pulled in to the park and the grass was such a vibrant green and the sky was so blue with no clouds to be seen, it was a perfect day.  All my teammates were arriving at the same time and we all met at the old batting cages to warm up.  My coach came up to me and asked me how I felt and if I was ready to pitch.  I told him that I was nervous and excited at the same time.  I knew that once I got out there and warmed up I would be just fine. I warmed up by throwing a few pitches to my catcher with my coaches watching my every move.  I then heard the umpire yell on the field that we had ten minutes to game time.  I thought to myself I only have ten minutes to get myself together and to get rid of the jitter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I walked onto the pitchers mound, and thought to myself how green the field was and how smooth the dirt looked.  I could hear the cheers from the fans and the smell of food coming from the snack bar.  I knew I had to try my best and be patient.  Then I saw the home plate umpire step forward and yell “play ball.”  My stomach is turning and I felt like I was going to get sick.  It was getting warm out and I could feel the sweat on my forehead.  The first batter stepped into the box and the umpire signals to me for the first pitch to be thrown.  I took a deep breath and looked at my coaches for the different signs so I would know what pitch to throw.   I took what felt like a minute to get myself together and I put my right foot against the rubber, I had the ball in my glove against my chest and I picked up my knee to my belt at a ninety degree angle and I rotated toward home plate and released the ball.  The umpire yells “strike” and the game had begun. I could hear the fans cheering but most of all I could hear my mom cheering me on.  Two more strikes and the first batter was retired.  The next batter steps up to the plate, I wind up and release the ball and I hear the crack of the bat as the ball skims the red dirt to the shortstop.  He fields the ball cleanly and throws the ball to first base for the out.  I started feeling confident and the jitters were starting to go away. The next batter struck out and my emotions were endless.    It felt so good to get on that red clay mound for the first time and to be able to strike out two players and have my teammates to back me up.</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On the field nothing mattered to me anymore except winning and my mind became focused on this task.    The excitement of pitching my first game and hearing the roar of the crowd as we won will be a memory that I will never forget.  I took a deep breath, taking everything around me in and telling myself that experiencing new things can be a little frightening, but the outcome could be rewarding.</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PRESENT</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On June 28, 2014 my life was about to get very different.  I woke up at 7:00 am and helped my mom and dad load the car with what felt like my entire life. We loaded all my clothes, bedding, television, refrigerator and tons of other items of mine into a blue van that my parents rented.  I was having mixed emotions and butterflies in my stomach but I knew it was something that I had to do, I was going off to college.</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I was one of the lucky ones that had to do the summer program at Bloomsburg University.  We left late in the morning on Saturday and stopped for breakfast on our way.  My grandfather and my great aunt met us at the restaurant so they could say bye to me and give me my birthday gifts since I would not be home.  I can remember feeling like breakfast was going to be my last meal so I ate lots of eggs, home fries, toast and pancakes.  We ate and talked for about an hour and got back in the van for my two hour ride to Bloomsburg.  It was a beautiful day, the sun was out and the temperature was a cool eighty degrees.  I was sitting in the backseat of the van wondering how it was going to be, being away from my family.  I had an upset stomach, which was from my nerves and I will admit I was a little scared of the unknown.  </w:t>
      </w:r>
    </w:p>
    <w:p>
      <w:pPr>
        <w:pStyle w:val="Normal"/>
        <w:spacing w:lineRule="auto" w:line="480" w:before="0" w:after="0"/>
        <w:ind w:firstLine="720"/>
        <w:rPr/>
      </w:pPr>
      <w:r>
        <w:rPr>
          <w:rFonts w:cs="Times New Roman" w:ascii="Times New Roman" w:hAnsi="Times New Roman"/>
          <w:sz w:val="24"/>
          <w:szCs w:val="24"/>
        </w:rPr>
        <w:t>When we entered the parking lot of Bloomsburg there were cars and people parked everywhere.  We found a parking spot by the Lycoming building which was my dorm for the summer and parked the van.  I went into the building and registered and got my student I.D.  I was very nervous, I didn’t know who my roommate was going to be and I didn’t know any other students that had to do the summer program.  We grabbed two moving bins and loaded them up with all my belongings.  Students were there to help and made moving in easy.  We put my clothes away and got my room organized but I still didn’t have a roommate.  My parents took me out to dinner before they left to go back home.  My mom was very upset knowing that she would not see me for six weeks and because it was my first birthday that she wasn’t with me to celebrate.  After my parents left I walked around and tried to meet people.  Everyone was very nice and very helpful.  Sunday was my birthday and I had orientation all day.  At orientation we got a closer look at our scenic campus and learned about different activities and support services that were available to us.  It was a bit overwhelming and I knew I had to do well or I wouldn’t be allowed to register for fall.</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Monday was my first day of classes, I got up had a bagel and went to my classes.  The day went well and I felt confident in myself that I was going to be okay.  But on Tuesday it all went downhill.  My computer wouldn’t work and I couldn’t do my work and I got very upset and just wanted to go home.  I called my mom and told her to pick me up.  As upset as she was she knew that I had to figure it out on my own and coming home was not an option. On Tuesday I made an appointment with technology support to see if they could help me with my computer, and they were very helpful with getting me back on track.  That was the only glitch that I had with my summer experience at Bloomsburg.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Just like playing baseball you have to work hard and overcome obstacles to succeed.  If I would have went home when things weren’t going my way I would have regretted it for the rest of my life.  It was an overwhelming and stressful experience going to a college where you didn’t know anyone and really didn’t know what to expect but I must say I had a great experience during my summer freshman program at Bloomsburg.</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FUTURE</w:t>
      </w:r>
    </w:p>
    <w:p>
      <w:pPr>
        <w:pStyle w:val="Normal"/>
        <w:spacing w:lineRule="auto" w:line="480" w:before="0" w:after="0"/>
        <w:ind w:firstLine="720"/>
        <w:rPr/>
      </w:pPr>
      <w:r>
        <w:rPr>
          <w:rFonts w:cs="Times New Roman" w:ascii="Times New Roman" w:hAnsi="Times New Roman"/>
          <w:sz w:val="24"/>
          <w:szCs w:val="24"/>
        </w:rPr>
        <w:t xml:space="preserve">I often lie in bed and wonder what my future will hold for me once I graduate from Bloomsburg University.  I think about what kind of job I will have and will I be successful.  It makes me nervous and a little upset to think about the future and not knowing if I will be able to get a good job right out of school.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Attending college is the first step to a better future.  Throughout life there will be many goals to accomplish, but I feel that some of the most important goals to accomplish will be right now, while I’m in college. I often go to the library where it’s quiet to study rather than trying to study in my dorm with the noise of the television and people talking and running around on the floor.  </w:t>
      </w:r>
    </w:p>
    <w:p>
      <w:pPr>
        <w:pStyle w:val="Normal"/>
        <w:spacing w:lineRule="auto" w:line="480" w:before="0" w:after="0"/>
        <w:ind w:firstLine="720"/>
        <w:rPr/>
      </w:pPr>
      <w:r>
        <w:rPr>
          <w:rFonts w:cs="Times New Roman" w:ascii="Times New Roman" w:hAnsi="Times New Roman"/>
          <w:sz w:val="24"/>
          <w:szCs w:val="24"/>
        </w:rPr>
        <w:t>When I imagine my future after graduation I see myself packing all my belongings and heading to a great city like New York, getting a one bedroom efficiency apartment with a view overlooking everything a great city has to offer.  During the day, the streets and the subways are filled with busy people rushing to their offices, with the roads filled with cars and the continuous honking of vehicles. At night, stars are accompanied by the millions of lights that illuminate the busy streets.</w:t>
      </w:r>
      <w:r>
        <w:rPr/>
        <w:t xml:space="preserv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I imagine getting up in the morning and sitting on my balcony with a bagel and a cup of coffee, reading the paper before running out to the busy street below.  Rushing to work with thousands of other busy people each morning and listening to the noise of people talking and the sound of horns beeping. </w:t>
      </w:r>
    </w:p>
    <w:p>
      <w:pPr>
        <w:pStyle w:val="Normal"/>
        <w:spacing w:lineRule="auto" w:line="480" w:before="0" w:after="0"/>
        <w:ind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 will walk up to my office in a skyscraper overlooking central park.  Get into the elevator with thirty other people just trying to get to their place of employment.  My office is on the fiftieth floor overlooking the only green area in New York City, Central Park.  I can see joggers weave in and out of obstacle as I sit at my desk.   From above, the winding paths of the park lead back to the electricity of the city beyond.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At night, the city comes alive as the thousands of tiny windows on the high-rise buildings look like sparkling diamonds. The neon signs and giant billboards illuminate the streets full of bars and clubs. This really is the city that never sleep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It’s fun imaging my future but for a college graduate it’s not going to be easy just to get up and move to a big city like New York.  There will be a lot of stress and anxiety when I graduate and start looking for a position in my field.   Right now all I need to do is stay focused and someday this dream of  bright future will come true.</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5:05:00Z</dcterms:created>
  <dc:creator>Microsoft account</dc:creator>
  <dc:description/>
  <cp:keywords/>
  <dc:language>en-US</dc:language>
  <cp:lastModifiedBy>Sean Obrien</cp:lastModifiedBy>
  <dcterms:modified xsi:type="dcterms:W3CDTF">2015-04-24T15:05:00Z</dcterms:modified>
  <cp:revision>2</cp:revision>
  <dc:subject/>
  <dc:title/>
</cp:coreProperties>
</file>